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ях (Приложения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 xml:space="preserve">Определяется </w:t>
      </w:r>
      <w:r>
        <w:rPr>
          <w:u w:val="single"/>
        </w:rPr>
        <w:t xml:space="preserve"> </w:t>
      </w:r>
      <w:r>
        <w:rPr/>
        <w:t>спецификациями (Приложения №№ 1.1, 1.2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поставляемый товар должен составлять не менее 12 месяцев.</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Поставка во 2 квартале 2015 г. - до 12 мая 2015г., поставка в 3 квартале - до 07 сентября 2015г. В соответствии с Приложениями №№ 1.1, 1.2.</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0 224 605,14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претендент должен быть авторизированным партнером Cisco Systems и должен представить авторизационное посьмо от Cisco Cystems.</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9T09:09:00Z</cp:lastPrinted>
  <dcterms:modified xsi:type="dcterms:W3CDTF">2014-12-19T04:09:00Z</dcterms:modified>
  <cp:revision>42</cp:revision>
  <dc:subject/>
  <dc:title>УТВЕРЖДАЮ</dc:title>
</cp:coreProperties>
</file>